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nnon.martinshannon.marti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